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5313"/>
      </w:tblGrid>
      <w:tr>
        <w:trPr>
          <w:trHeight w:val="2161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ll’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Regione 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120"/>
              <w:ind w:left="215" w:hanging="215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lang w:val="en-US" w:eastAsia="en-US"/>
              </w:rPr>
              <w:t>e, p.c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GPoliticheAttiveLavoroDiv3exAnpal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gpoliticheattivelavorodiv2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lunetta@lavoro.gov.i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120"/>
              <w:ind w:left="992" w:right="-79" w:hanging="992"/>
              <w:jc w:val="both"/>
              <w:rPr/>
            </w:pPr>
            <w:r>
              <w:rPr>
                <w:rFonts w:cs="Calibri" w:ascii="Calibri" w:hAnsi="Calibri"/>
                <w:b/>
              </w:rPr>
              <w:t>Oggetto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</w:rPr>
              <w:t>Programma Operativo Nazionale “</w:t>
            </w:r>
            <w:r>
              <w:rPr>
                <w:rFonts w:cs="Calibri" w:ascii="Calibri" w:hAnsi="Calibri"/>
                <w:b/>
                <w:i/>
                <w:iCs/>
              </w:rPr>
              <w:t>Iniziativa Occupazione Giovani</w:t>
            </w:r>
            <w:r>
              <w:rPr>
                <w:rFonts w:cs="Calibri" w:ascii="Calibri" w:hAnsi="Calibri"/>
                <w:b/>
              </w:rPr>
              <w:t xml:space="preserve">” - </w:t>
              <w:tab/>
              <w:t>Audit delle operazioni di cui all’art. 127 del Regolamento (UE) n. 1303/2013 e smi e all’art. 27 del Regolamento Delegato (UE) n. 480/2014 e smi.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ind w:left="923" w:hanging="99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  <w:t>Avvio verifiche sulle operazioni selezionate per i controlli dell’anno contabile xxxx – xxxx  Misura 3_doppio fin</w:t>
            </w:r>
          </w:p>
        </w:tc>
      </w:tr>
    </w:tbl>
    <w:p>
      <w:pPr>
        <w:pStyle w:val="Corpodeltesto"/>
        <w:spacing w:before="0" w:after="120"/>
        <w:ind w:firstLine="708"/>
        <w:rPr>
          <w:rFonts w:ascii="Calibri" w:hAnsi="Calibri" w:eastAsia="Titillium-Light;Calibri" w:cs="Calibri"/>
          <w:sz w:val="22"/>
          <w:szCs w:val="22"/>
          <w:lang w:val="en-US" w:eastAsia="en-US"/>
        </w:rPr>
      </w:pPr>
      <w:r>
        <w:rPr>
          <w:rFonts w:eastAsia="Titillium-Light;Calibri" w:cs="Calibri" w:ascii="Calibri" w:hAnsi="Calibri"/>
          <w:sz w:val="22"/>
          <w:szCs w:val="22"/>
          <w:lang w:val="en-US" w:eastAsia="en-US"/>
        </w:rPr>
        <w:t>Con la presente, si comunica che la Scrivente, al fine di concludere le verifiche sulle operazioni sottoelenca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3566"/>
        <w:gridCol w:w="2494"/>
      </w:tblGrid>
      <w:tr>
        <w:trPr>
          <w:tblHeader w:val="true"/>
          <w:trHeight w:val="43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Codice Progetto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Misura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(Euro)</w:t>
            </w:r>
          </w:p>
        </w:tc>
      </w:tr>
      <w:tr>
        <w:trPr>
          <w:trHeight w:val="2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7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68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</w:tbl>
    <w:p>
      <w:pPr>
        <w:pStyle w:val="Corpotesto1"/>
        <w:spacing w:before="12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volte ad accertare l’assenza del doppio finanziamento a garanzia della correttezza della spesa pubblica nell’ambito del Programma Nazionale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Iniziativa Occupazione Giovani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”, in ottemperanza alla raccomandazione espresse dai servizi della Commissione Europea con nota Ares(2019)5242542 del 14 agosto 2019, relativamente alla necessità di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verificare e quantificare per tutte le spese dichiarate per la misura 3 (inserimento lavorativo) i compensi percepiti dalle agenzie per il lavoro per le attività di inserimento lavorativo e di detrarle dalle successive domande di pagamento. Tale verifica dovrebbe essere effettuata per tutte le spese certificate per la misura 3 per tutti i beneficiari e per tutti gli OI (Regioni)”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, chiede, all’ente in indirizzo, di trasmettere, per ciascun giovane presente nell’elenco di cui all’Allegato 1, la sottoelencata documentazione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Elenco clienti dell’anno contabile coerente con le date riporta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a assunzione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 dell’agenzia per il lavoro che ha chiesto il compenso previsto dalla Misura 3;</w:t>
      </w:r>
    </w:p>
    <w:p>
      <w:pPr>
        <w:pStyle w:val="Corpotesto1"/>
        <w:spacing w:before="0" w:after="120"/>
        <w:ind w:left="720" w:hanging="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ove si riscontrasse la coincidenza tra una azienda presente nell’Elenco Clienti e una presen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ore di lavor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Contratto tra l’agenzia per il lavoro e l’azienda individuata;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Fatture emesse dall’ agenzia per il lavoro all’azienda individu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documentazione dovrà essere fornita alla Scrivente in formato elettronico e dovrà essere ordinata in cartelle corrispondenti a ciascuna operazione selezion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cartella di ciascuna singola operazione, dovrà contenere al suo interno la sotto - cartella Attuazione. I singoli file dovranno essere nominati con le seguenti modalità: se riferiti al singolo giovane "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Codicefiscale_TipoDocument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" (es. SLRLCU94C06R389C_Dich445). </w:t>
      </w:r>
      <w:r>
        <w:rPr>
          <w:rFonts w:eastAsia="Titillium-Light;Calibri" w:cs="Calibri" w:ascii="Calibri" w:hAnsi="Calibri"/>
          <w:sz w:val="22"/>
          <w:szCs w:val="22"/>
          <w:u w:val="single"/>
          <w:lang w:eastAsia="en-US"/>
        </w:rPr>
        <w:t>Si veda schema allegato alla presente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Calibri" w:ascii="Calibri" w:hAnsi="Calibri"/>
        </w:rPr>
        <w:t xml:space="preserve">Si informa che i referenti per le suddette attività sono la dott.ssa </w:t>
      </w:r>
      <w:r>
        <w:rPr>
          <w:rFonts w:cs="Calibri" w:ascii="Calibri" w:hAnsi="Calibri"/>
          <w:b/>
          <w:bCs/>
        </w:rPr>
        <w:t xml:space="preserve">XX (MLPS) </w:t>
      </w:r>
      <w:r>
        <w:rPr>
          <w:rFonts w:cs="Calibri" w:ascii="Calibri" w:hAnsi="Calibri"/>
        </w:rPr>
        <w:t>contattabile al seguente recapito telefonico XX</w:t>
      </w:r>
      <w:r>
        <w:rPr>
          <w:rFonts w:cs="Calibri" w:ascii="Calibri" w:hAnsi="Calibri"/>
          <w:b/>
          <w:bCs/>
        </w:rPr>
        <w:t xml:space="preserve"> e il personale dell’AT. </w:t>
      </w:r>
    </w:p>
    <w:p>
      <w:pPr>
        <w:pStyle w:val="Normal"/>
        <w:spacing w:before="0" w:after="120"/>
        <w:ind w:firstLine="3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La documentazione dovrà essere inviata al seguente indirizzo di posta elettronica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ada.mlps@lavoro.gov.it</w:t>
        </w:r>
      </w:hyperlink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bCs/>
        </w:rPr>
        <w:t>entro e non oltre il xx xx 20xx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Nel caso in cui le dimensioni delle cartelle dovessero essere superiori alla capacità della posta elettronica utilizzata si consiglia di avvalersi del supporto di sistemi open-source per lo scambio di documenti digitali di grosse dimensioni (es.</w:t>
      </w:r>
      <w:hyperlink r:id="rId3">
        <w:r>
          <w:rPr>
            <w:rStyle w:val="InternetLink"/>
            <w:rFonts w:eastAsia="Titillium-Light;Calibri" w:cs="Calibri" w:ascii="Calibri" w:hAnsi="Calibri"/>
            <w:sz w:val="22"/>
            <w:szCs w:val="22"/>
            <w:lang w:eastAsia="en-US"/>
          </w:rPr>
          <w:t>www.wetransfer.com</w:t>
        </w:r>
      </w:hyperlink>
      <w:r>
        <w:rPr>
          <w:rFonts w:eastAsia="Titillium-Light;Calibri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eastAsia="Titillium-Light;Calibri" w:cs="Calibri"/>
          <w:sz w:val="24"/>
          <w:szCs w:val="24"/>
          <w:lang w:eastAsia="en-US"/>
        </w:rPr>
      </w:pPr>
      <w:r>
        <w:rPr>
          <w:rFonts w:eastAsia="Titillium-Light;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TextBody"/>
        <w:widowControl/>
        <w:autoSpaceDE w:val="true"/>
        <w:spacing w:before="0" w:after="0"/>
        <w:ind w:left="10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Riepilogo operazioni campionate e sub-campionate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2874"/>
        <w:gridCol w:w="2276"/>
        <w:gridCol w:w="1534"/>
      </w:tblGrid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Codice Progett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Misu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Sub-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Elenco Codici Fiscali da sottoporre a verifica per ciascuna operazione sub-campionata</w:t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4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19"/>
        <w:gridCol w:w="2265"/>
        <w:gridCol w:w="2694"/>
        <w:gridCol w:w="1550"/>
        <w:gridCol w:w="1071"/>
      </w:tblGrid>
      <w:tr>
        <w:trPr>
          <w:tblHeader w:val="true"/>
          <w:trHeight w:val="62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e locale progetto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Misura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i fiscal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(Euro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a Assunzion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ore di lavoro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95" w:gutter="0" w:header="851" w:top="2977" w:footer="1556" w:bottom="2268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-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911590" cy="2244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276" w:right="822" w:gutter="0" w:header="851" w:top="1134" w:footer="1556" w:bottom="16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2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tillium-Light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tillium-Light;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tillium-Light;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  <w:lang w:val="it-IT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mlps@lavoro.gov.it" TargetMode="External"/><Relationship Id="rId3" Type="http://schemas.openxmlformats.org/officeDocument/2006/relationships/hyperlink" Target="http://www.wetransf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6:00Z</dcterms:created>
  <dc:creator/>
  <dc:description/>
  <cp:keywords/>
  <dc:language>en-US</dc:language>
  <cp:lastModifiedBy/>
  <cp:lastPrinted>2017-01-11T15:23:00Z</cp:lastPrinted>
  <dcterms:modified xsi:type="dcterms:W3CDTF">2024-10-23T14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E4C8D82C5B3244ADDED224E78C9D04</vt:lpwstr>
  </property>
  <property fmtid="{D5CDD505-2E9C-101B-9397-08002B2CF9AE}" pid="3" name="Created">
    <vt:filetime>2016-10-24T00:00:00Z</vt:filetime>
  </property>
  <property fmtid="{D5CDD505-2E9C-101B-9397-08002B2CF9AE}" pid="4" name="Creator">
    <vt:lpwstr>Adobe InDesign CC 2015 (Macintosh)</vt:lpwstr>
  </property>
  <property fmtid="{D5CDD505-2E9C-101B-9397-08002B2CF9AE}" pid="5" name="LastSaved">
    <vt:filetime>2016-10-24T00:00:00Z</vt:filetime>
  </property>
</Properties>
</file>